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ROM/XA�f�[�^���o�c�[�� Ver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̓t�@�C���V�X�e���ŃA�N�Z�X�ł��Ȃ�CD-ROM/X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Ƃ��Ē��o���</w:t>
      </w:r>
      <w:r>
        <w:rPr/>
        <w:t>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s�ɂ�PC98�V���[�Y�{CD-ROM��</w:t>
      </w:r>
      <w:r>
        <w:rPr>
          <w:rtl w:val="true"/>
        </w:rPr>
        <w:t>ײ�ށ</w:t>
      </w:r>
      <w:r>
        <w:rPr/>
        <w:t>{MSCDEX.EXE Ver2.1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>
          <w:rtl w:val="true"/>
        </w:rPr>
        <w:t>܂</w:t>
      </w:r>
      <w:r>
        <w:rPr/>
        <w:t>���</w:t>
      </w:r>
      <w:r>
        <w:rPr/>
        <w:t>Windows95+CD-ROM��</w:t>
      </w:r>
      <w:r>
        <w:rPr>
          <w:rtl w:val="true"/>
        </w:rPr>
        <w:t>ײ�ނ</w:t>
      </w:r>
      <w:r>
        <w:rPr/>
        <w:t>��</w:t>
      </w:r>
      <w:r>
        <w:rPr/>
        <w:t>K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BM PC/AT�</w:t>
      </w:r>
      <w:r>
        <w:rPr/>
        <w:t>݊��</w:t>
      </w:r>
      <w:r>
        <w:rPr/>
        <w:t>@�͊�{�I��Windows95���DOS���Ŏ�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AEX.EXE CD-ROM/XA�t�@�C���� �o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/XA�t�@�C�����͕K���t���p�X�Ŏ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ϊ���s����ESC�L�[����ƒ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:</w:t>
        <w:tab/>
        <w:tab/>
        <w:t>PC9821Ap/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</w:t>
        <w:tab/>
        <w:tab/>
        <w:tab/>
        <w:t>MS-DOS Ver5.0A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DEX:</w:t>
        <w:tab/>
        <w:tab/>
        <w:t>Ver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D-ROM��</w:t>
      </w:r>
      <w:r>
        <w:rPr>
          <w:rtl w:val="true"/>
        </w:rPr>
        <w:t>ײ</w:t>
      </w:r>
      <w:r>
        <w:rPr/>
        <w:t>��</w:t>
      </w:r>
      <w:r>
        <w:rPr/>
        <w:t>:</w:t>
        <w:tab/>
        <w:t>CXA-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:</w:t>
        <w:tab/>
        <w:tab/>
        <w:t>����AT�</w:t>
      </w:r>
      <w:r>
        <w:rPr/>
        <w:t>݊��</w:t>
      </w:r>
      <w:r>
        <w:rPr/>
        <w:t>@PentiumII-300 Epox KP6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</w:t>
        <w:tab/>
        <w:tab/>
        <w:tab/>
        <w:t>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CD-ROM��</w:t>
      </w:r>
      <w:r>
        <w:rPr>
          <w:rtl w:val="true"/>
        </w:rPr>
        <w:t>ײ</w:t>
      </w:r>
      <w:r>
        <w:rPr/>
        <w:t>��</w:t>
      </w:r>
      <w:r>
        <w:rPr/>
        <w:t>:</w:t>
        <w:tab/>
        <w:t>TEAC CD516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E�F�A�́A�����ŁA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҂̓T�|�[�g�^�o�[�W�����A�b�v�̋`���͕��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E�F�A�̉^�p���ʂɂ��ẮA��</w:t>
      </w:r>
      <w:r>
        <w:rPr/>
        <w:t>ؐ</w:t>
      </w:r>
      <w:r>
        <w:rPr/>
        <w:t>ӔC�𕉂���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-mail : soltin@highway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   : http://home.highway.or.jp/solt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